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007164163"/>
      <w:bookmarkStart w:id="1" w:name="__Fieldmark__0_200716416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007164163"/>
      <w:bookmarkStart w:id="4" w:name="__Fieldmark__1_2007164163"/>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007164163"/>
      <w:bookmarkStart w:id="6" w:name="__Fieldmark__2_200716416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007164163"/>
      <w:bookmarkStart w:id="8" w:name="__Fieldmark__3_200716416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007164163"/>
      <w:bookmarkStart w:id="10" w:name="__Fieldmark__4_200716416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007164163"/>
      <w:bookmarkStart w:id="12" w:name="__Fieldmark__5_200716416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007164163"/>
      <w:bookmarkStart w:id="14" w:name="__Fieldmark__6_200716416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007164163"/>
      <w:bookmarkStart w:id="16" w:name="__Fieldmark__7_200716416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007164163"/>
      <w:bookmarkStart w:id="18" w:name="__Fieldmark__8_200716416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007164163"/>
      <w:bookmarkStart w:id="20" w:name="__Fieldmark__9_200716416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007164163"/>
      <w:bookmarkStart w:id="22" w:name="__Fieldmark__10_200716416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007164163"/>
      <w:bookmarkStart w:id="24" w:name="__Fieldmark__11_200716416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007164163"/>
      <w:bookmarkStart w:id="26" w:name="__Fieldmark__12_200716416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007164163"/>
      <w:bookmarkStart w:id="28" w:name="__Fieldmark__13_200716416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007164163"/>
      <w:bookmarkStart w:id="30" w:name="__Fieldmark__14_200716416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007164163"/>
      <w:bookmarkStart w:id="32" w:name="__Fieldmark__15_200716416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007164163"/>
      <w:bookmarkStart w:id="34" w:name="__Fieldmark__16_200716416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007164163"/>
      <w:bookmarkStart w:id="36" w:name="__Fieldmark__17_200716416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007164163"/>
      <w:bookmarkStart w:id="38" w:name="__Fieldmark__18_200716416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007164163"/>
      <w:bookmarkStart w:id="40" w:name="__Fieldmark__19_200716416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007164163"/>
      <w:bookmarkStart w:id="42" w:name="__Fieldmark__20_200716416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007164163"/>
      <w:bookmarkStart w:id="44" w:name="__Fieldmark__21_200716416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007164163"/>
      <w:bookmarkStart w:id="46" w:name="__Fieldmark__22_200716416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007164163"/>
      <w:bookmarkStart w:id="48" w:name="__Fieldmark__23_200716416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007164163"/>
      <w:bookmarkStart w:id="50" w:name="__Fieldmark__24_200716416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007164163"/>
      <w:bookmarkStart w:id="52" w:name="__Fieldmark__25_200716416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007164163"/>
      <w:bookmarkStart w:id="54" w:name="__Fieldmark__26_200716416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007164163"/>
      <w:bookmarkStart w:id="56" w:name="__Fieldmark__27_200716416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007164163"/>
      <w:bookmarkStart w:id="58" w:name="__Fieldmark__28_200716416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007164163"/>
      <w:bookmarkStart w:id="60" w:name="__Fieldmark__29_200716416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007164163"/>
      <w:bookmarkStart w:id="62" w:name="__Fieldmark__30_200716416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007164163"/>
      <w:bookmarkStart w:id="64" w:name="__Fieldmark__31_200716416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007164163"/>
      <w:bookmarkStart w:id="66" w:name="__Fieldmark__32_200716416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007164163"/>
      <w:bookmarkStart w:id="68" w:name="__Fieldmark__33_200716416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007164163"/>
      <w:bookmarkStart w:id="70" w:name="__Fieldmark__34_200716416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007164163"/>
      <w:bookmarkStart w:id="74" w:name="__Fieldmark__35_200716416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007164163"/>
      <w:bookmarkStart w:id="76" w:name="__Fieldmark__36_200716416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007164163"/>
      <w:bookmarkStart w:id="78" w:name="__Fieldmark__37_200716416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007164163"/>
      <w:bookmarkStart w:id="80" w:name="__Fieldmark__38_200716416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007164163"/>
      <w:bookmarkStart w:id="82" w:name="__Fieldmark__39_200716416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007164163"/>
      <w:bookmarkStart w:id="84" w:name="__Fieldmark__40_200716416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007164163"/>
      <w:bookmarkStart w:id="86" w:name="__Fieldmark__41_200716416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007164163"/>
      <w:bookmarkStart w:id="88" w:name="__Fieldmark__42_200716416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007164163"/>
      <w:bookmarkStart w:id="90" w:name="__Fieldmark__43_200716416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007164163"/>
      <w:bookmarkStart w:id="92" w:name="__Fieldmark__44_200716416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007164163"/>
      <w:bookmarkStart w:id="94" w:name="__Fieldmark__45_200716416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007164163"/>
      <w:bookmarkStart w:id="96" w:name="__Fieldmark__46_200716416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